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Przebudowa boiska przy Szkole Podstawowej w Gaszynie - I etap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6884 - 2016; data zamieszczenia: 08.02.2016 r.</w:t>
      </w:r>
      <w:r>
        <w:rPr>
          <w:sz w:val="24"/>
          <w:szCs w:val="24"/>
        </w:rPr>
        <w:br/>
        <w:t>OGŁOSZENIE O ZMIANIE OGŁOSZ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23578 - 2016 data 03.02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Gmina Wieluń, Plac Kazimierza Wielkiego 1, 98-300 Wieluń, woj. łódzkie, tel. 43 8860249, fax. 43 88602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Informacja na temat wadium: Zamawiający wymaga wniesienia wadium do dnia 18.02.2016 r. do godz. 13.00 w wysokości: 14 540,00 zł (słownie: czternaście tysięcy pięćset czterdzieści złotych 00/100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Informacja na temat wadium: Zamawiający wymaga wniesienia wadium do dnia 22.02.2016 r. do godz. 13.00 w wysokości: 14 540,00 zł (słownie: czternaście tysięcy pięćset czterdzieści złotych 00/100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</w:t>
        <w:br/>
        <w:t>w postępowaniu lub ofert: 18.02.2016</w:t>
      </w:r>
      <w:r>
        <w:rPr/>
        <w:t> </w:t>
      </w:r>
      <w:r>
        <w:rPr>
          <w:sz w:val="24"/>
          <w:szCs w:val="24"/>
        </w:rPr>
        <w:t xml:space="preserve">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22.02.2016 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18.03.2016 r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22.03.2016 r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42:00Z</dcterms:created>
  <dc:creator>Majtyka</dc:creator>
  <dc:description/>
  <dc:language>en-US</dc:language>
  <cp:lastModifiedBy>prygiela</cp:lastModifiedBy>
  <cp:lastPrinted>2016-02-08T10:44:00Z</cp:lastPrinted>
  <dcterms:modified xsi:type="dcterms:W3CDTF">2016-02-08T09:45:00Z</dcterms:modified>
  <cp:revision>4</cp:revision>
  <dc:subject/>
  <dc:title>IR-7040/127/04/05</dc:title>
</cp:coreProperties>
</file>